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2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LĖTŲ PRADINĖS MOKYKLOS</w:t>
      </w:r>
    </w:p>
    <w:p>
      <w:pPr>
        <w:pStyle w:val="Normal"/>
        <w:ind w:left="2592" w:firstLine="1296"/>
        <w:rPr/>
      </w:pPr>
      <w:r>
        <w:rPr>
          <w:rFonts w:cs="Times New Roman" w:ascii="Times New Roman" w:hAnsi="Times New Roman"/>
          <w:b/>
          <w:sz w:val="24"/>
          <w:szCs w:val="24"/>
        </w:rPr>
        <w:t>2025 METŲ II-OJO KETVIRČIO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RPINIŲ FINANSINIŲ ATASKAITŲ AIŠKINAMASIS RAŠT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2025-07-28 Nr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DROJI DALIS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s mokyklos registracijos kodas – 195401656, juridinių asmenų registre įregistruota 1998 m. spalio 12 d.,  adresu – Graužinių g. 1, Molėtai.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ėtų pradinė mokykla yra savivaldybės biudžetinė įstaiga, kurios steigėjas yra Molėtų rajono savivaldybės taryba. Subjektas priklauso Molėtų rajono savivaldybės viešojo sektoriaus subjektų grupei, kontroliuojantis subjektas – Molėtų rajono savivaldybės administracija. Veiklos funkcijos apibrėžtos mokyklos nuostatuose. Mokykla vykdo pradinio ugdymo, individualizuoto pradinio ugdymo, neformaliojo švietimo  programa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grindinė švietimo veikos rūšis - pradinis ugdyma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a uždirba pajamas iš transporto paslaugų teikimo, iš mokyklos patalpų naudojim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uojamų, asocijuotų ir kitų subjektų nėra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ialų ar struktūrinių vienetų nėra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ORODA Į PASKUTINĮ METINIŲ FINANSINIŲ ATASKAITŲ RINKINĮ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yklos apskaitos politika pateikta Aiškinamajame rašte prie 2024 metų finansinių ataskaitų rinkinio, kuris buvo pateiktas Molėtų rajono savivaldybės administracijos finansų skyriui.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TABOS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Finansinės būklės ataskaitoje pateikiama ataskaitinio laikotarpio paskutinės dienos ir lyginamoji praėjusių finansinių metų paskutinės dienos informacija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inės būklės ataskaitoje teikiamų duomenų paaiškinimai bei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Nematerialusis turtas - mokyklos turimos finansinės apskaitos programos, kurios visiškai amortizuot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Ilgalaikio materialiojo turto balansinė vertė padidėjo dėl įsigyto ilgalaikio turto iš  ES projektinių lėšų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Atsargų likutis  ataskaitinio laikotarpio pabaigoje padidėjo, nes įsigyta atsargų, kurios nebuvo sunaudotos per ataskaitinį laikotarpį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 Išankstinių apmokėjimų ateinančių laikotarpių sąnaudos – tai automobilių draudimas, civilinės atsakomybės veiklos draudimas. Jos nurašomos kiekvieną mėnesį. Per ataskaitinį laikotarpį  sumažėjo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Per vienerius metus gautinų sumų ataskaitinio laikotarpio pabaigoje detalizavimas: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Gautinos sumos už  paslaugas - tai  paslaugų gavėjams priskaičiuota už paslaugas, bet dar iš jų negauta suma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Sukauptas gautinas sumas - sukauptos darbuotojų atostoginių sumos, nesumokėtas darbuotojams darbo už mokestis už kovo mėn. ir nesumokėti privalomi mokesčiai, neapmokėtų sąskaitų tiekėjams už paslaugas sumos   bei pervestos į savivaldybės biudžetą, bet neatgautos naudojimui mokyklos uždirbtos lėš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Pinigų likutis banko sąskaitose – tai iš ES lėšų vykdomo projekto nepanaudotų lėšų likutis , nepanaudotos finansavimo sumos iš SB, paramos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Gautų finansavimo sumų iš ES, valstybės biudžeto, savivaldybės biudžeto ir kitų šaltinių likučiai ataskaitinio laikotarpio pabaigoje padidėjo dėl įsigyto ilgalaikio turto, atsargų liku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Mokėtinos sumos į biudžetus ir fondus –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 Tiekėjams mokėtina suma -  nesumokėtos sumos už praėjusį mėnesį  už  komunalines ir kitas paslaugas bei preke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Su darbo santykiais susiję įsipareigojimai – nepervesta pagal vykdomuosius raštus išskaičiuota suma iš darbuotojų darbo užmokes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Sukauptas mokėtinas sumas - tai sukauptos darbuotojų atostoginių sumos ir nuo jų priskaičiuoti darbdavio priskaitymai Sodrai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. Einamųjų metų deficitas – įstaigos uždirbtos pajamos už suteiktas paslaugas per ataskaitinį laikotarpį ir šių paslaugų sąnaudų skirtuma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eiklos rezultatų ataskaitoje pateikiama nuo ataskaitinių finansinių metų pradžios iki tarpinio ataskaitinio laikotarpio pabaigos ir lyginamoji praėjusių finansinių metų atitinkamo tarpinio ataskaitinio laikotarpio informacija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iklos rezultatų ataskaitoje teikiamų duomenų paaiškinimai bei detalizavimas: veiklos sąnaudos apskaitomos pagal segmentus pagal valstybės funkcijas. Pagrindinės veiklos sąnaudos priskiriamos  švietimo segmentui. 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Didžiąją dalį finansavimo pajamų sudaro finansavimo pajamos iš valstybės biudžeto, ir jos, padidėjo dėl padidėjusio darbo užmokesčio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Iš savivaldybės biudžeto finansavimo pajamos  padidėjo dėl padidėjusio darbo užmokesčio ir padidėjusių prekių ir paslaugų kain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Iš ES finansavimo pajamos padidėjo dėl vykdomų projektų iš ES lėšų (TŪM ir VDM)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.  Iš kitų šaltinių finansavimo pajamos nežymiai padidėjo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Pagrindinės veiklos kitos pajamos - tai ataskaitinio laikotarpio paskutinei dienai priskaičiuotos mokyklos pajamos už suteiktas  paslaugas kitiems subjektam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Pagrindinės veiklos didžiąją dalį sąnaudų sudaro darbo užmokesčio ir socialinio draud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Nusidėvėjimo ir amortizacijos sąnaudas sudaro ataskaitinio laikotarpio ilgalaikio turto nusidėvėjimo ir amortizacijos sum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Komunalinių paslaugų ir ryšių sąnaudas sudaro šilumos, elektros, vandentiekio ir kanalizacijos, šiukšlių išvežimo ir ryšių sąnaudo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Transporto sąnaudas sudaro transporto kuro sunaudojimo, transporto priemonių remonto ir einamojo ataskaitinio laikotarpio dalies draudimo sąnaudos.</w:t>
      </w:r>
    </w:p>
    <w:p>
      <w:pPr>
        <w:pStyle w:val="ListParagraph"/>
        <w:spacing w:lineRule="atLeast" w:line="10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Kvalifikacijos kėlimo ir komandiruočių sąnaudas sudaro  išlaidos už mokymus, seminarus, paskaitas, vykimo į komandiruotes išlai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Sunaudotų ir parduotų atsargų savikainos sąnaudas  sudaro sunaudotų ūkinių ir raštinės reikmenų, statybinių  ir kitų medžiagų sunaudojimo veikloje sąnaudos. </w:t>
      </w:r>
    </w:p>
    <w:p>
      <w:pPr>
        <w:pStyle w:val="ListParagraph"/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Socialinių išmokų sąnaudos- tai mokinių nemokamo maitinimo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Kitų paslaugų sąnaudas sudaro kompiuterinių programų, biuro įrangos remonto ir  priežiūros,  kitų  paslaugų sąnaudos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Grynasis deficitas susidarė todėl, kad  priskaičiuota už suteiktas paslaugas per ataskaitinį laikotarpį buvo priskaičiuota mažiau, negu buvo panaudota šių lėšų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Restruktūrizavimas ar veiklos nutraukimas nenumatomas. 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eapibrėžtųjų įsipareigojimų ir neapibrėžtojo turto nėra.</w:t>
      </w:r>
    </w:p>
    <w:p>
      <w:pPr>
        <w:pStyle w:val="ListParagraph"/>
        <w:spacing w:lineRule="atLeast" w:line="10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Teisinių ginčų įstaiga neturi. </w:t>
      </w:r>
    </w:p>
    <w:p>
      <w:pPr>
        <w:pStyle w:val="ListParagraph"/>
        <w:spacing w:lineRule="atLeast" w:line="10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ktorė</w:t>
        <w:tab/>
        <w:tab/>
        <w:tab/>
        <w:tab/>
        <w:tab/>
        <w:t>Regina Pumputienė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Rengėjas</w:t>
      </w:r>
    </w:p>
    <w:p>
      <w:pPr>
        <w:pStyle w:val="ListParagraph"/>
        <w:spacing w:lineRule="auto" w:line="36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onika Šlepikienė,  tel. Nr. 8-383-54590 ,  el.p. buhaltere.pradine</w:t>
      </w:r>
      <w:r>
        <w:rPr>
          <w:rFonts w:cs="Times New Roman" w:ascii="Times New Roman" w:hAnsi="Times New Roman"/>
          <w:sz w:val="24"/>
          <w:szCs w:val="24"/>
          <w:lang w:val="es-ES_tradnl"/>
        </w:rPr>
        <w:t>@gmail.com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Numatytasispastraiposriftas1">
    <w:name w:val="Numatytasis pastraipos šriftas1"/>
    <w:qFormat/>
    <w:rPr/>
  </w:style>
  <w:style w:type="character" w:styleId="DiagramaDiagrama">
    <w:name w:val=" Diagrama Diagrama"/>
    <w:qFormat/>
    <w:rPr>
      <w:rFonts w:ascii="Tahoma" w:hAnsi="Tahoma" w:cs="Tahoma"/>
      <w:sz w:val="16"/>
      <w:szCs w:val="16"/>
    </w:rPr>
  </w:style>
  <w:style w:type="character" w:styleId="Enkleliai">
    <w:name w:val="Ženkleliai"/>
    <w:qFormat/>
    <w:rPr>
      <w:rFonts w:ascii="OpenSymbol;Arial Unicode MS" w:hAnsi="OpenSymbol;Arial Unicode MS" w:eastAsia="OpenSymbol;Arial Unicode MS" w:cs="OpenSymbol;Arial Unicode MS"/>
    </w:rPr>
  </w:style>
  <w:style w:type="character" w:styleId="Numeravimoenklai">
    <w:name w:val="Numeravimo ženkla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14:00Z</dcterms:created>
  <dc:creator>pk</dc:creator>
  <dc:description/>
  <cp:keywords/>
  <dc:language>en-US</dc:language>
  <cp:lastModifiedBy>PMPC</cp:lastModifiedBy>
  <cp:lastPrinted>2023-10-23T14:19:00Z</cp:lastPrinted>
  <dcterms:modified xsi:type="dcterms:W3CDTF">2025-08-29T08:48:00Z</dcterms:modified>
  <cp:revision>4</cp:revision>
  <dc:subject/>
  <dc:title>(Įstaigos pavadinimas)</dc:title>
</cp:coreProperties>
</file>